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right="261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-480695</wp:posOffset>
            </wp:positionV>
            <wp:extent cx="723900" cy="90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right="2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АВ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 г.</w:t>
        <w:tab/>
        <w:tab/>
        <w:tab/>
        <w:tab/>
        <w:tab/>
        <w:tab/>
        <w:tab/>
        <w:tab/>
        <w:t>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.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мероприятий по увеличению охвата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м образованием на 2017-2018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исьма министерства образования, науки и молодежной политики Краснодарского края от 18.12.2017 года № 47-25544/17-11 «О мерах по увеличению охвата дополнительным образованием детей», с целью увеличения охвата детей дополнительным образованием в муниципальном образовании Павловский район п р и к а з ы в а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мероприятий по увеличению охвата дополнительным образованием детей на 2017-2018 годы (далее Пла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уководителю МКУО РИМЦ О.Р. Мазаевой обеспечить методическое сопровождение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рганизаций дополнительного образования, общеобразовательных организаций, дошкольных образовательных организаций обеспечить реализацию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исполнения приказа возложить на ведущего специалиста управления образованием А.В. Строкун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  <w:tab/>
        <w:tab/>
        <w:t xml:space="preserve">                                 Т.В. Чекина</w:t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иказу управления образованием</w:t>
      </w:r>
    </w:p>
    <w:p>
      <w:pPr>
        <w:pStyle w:val="Normal"/>
        <w:widowControl/>
        <w:autoSpaceDE w:val="true"/>
        <w:ind w:firstLine="48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____________  №_______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мероприятий по увеличению охвата детей дополните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м на 2017-2018 годы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68"/>
        <w:gridCol w:w="1275"/>
        <w:gridCol w:w="2127"/>
        <w:gridCol w:w="226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оки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Ответственные з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Итоговый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кумен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ные количественные характеристики системы дополнительног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разования дете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доли детей, охваченных образовательными программами дополнительного образования детей и молодежи в возрасте от 5 до 18 лет, до 7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управление культурой, отдел по делам молодежи, 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иторинг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вершенствование нормативно-правового регулирования системы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полнительного образования дете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плана сотрудничества по развитию системы дополнительного образования детей в муниципальном образовании Павловский райо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О, управление культурой, отдел по делам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ежведомственный план сотрудничест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доступности качественных программ дополнительного образования для детей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личие качественных программ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доступности качественных услуг дополнительного образования дете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нормативно-подушевого финансирования реализации дополнительных общеобразовательных программ, программ спортивной 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ЦБ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и своевременное пополнение вкладок на сайтах УО, РИМЦ, ОДО для родителей и детей «Система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ичие вкладо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краевых конкурсах, научно-практических конференциях, соревнованиях, выставках, олимпиадах по всем направлениям дополнительного образования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 планам МОН и МП, УО, РИМ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ы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краевых заочных школах, ежегодных профильных сменах для мотивированных 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 плану МОН и М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ы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инфраструктуры дополнительного образования дете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инфраструктуры продуктивного досуга и образования детей, в том числе в каникулярный период (путешествия, экскурсии, индивидуальное наставничество перспективных подростков,  образовательный туризм, волонтерст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,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сширение сети инновационных площадок с целью обмена инновационным опытом работы в системе дополнительного образования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ы о присвоении статуса инновационной площадки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кадрового потенциала дополнительного образования дете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изация и проведение конкурсов профессионального мастер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ы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ческое сопровождение аттестации педагогов дополнительного образования в условиях реализации профессионального станда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щания, консульт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банка данных по обобщению лучших практик педагогов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-аналитические материалы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районных семинаров для педагогов, реализующих дополнительные общеобразовательные общеразвивающие програм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МЦ, ОДО, ОО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ы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держка проектов развития дополнительного образования дете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олимпиад, конкурсных мероприятий, направленных на выявление и развитие способностей детей, интереса к научно-исследовательской, творческой, физкультурно-спортив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, ОО,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ы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витие дополнительного образования для детей с различными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разовательными потребностям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сетевого взаимодействия по выявлению одаренных и талантливых детей и организаций работы с 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проведении мониторинга организации работы с детьми с различными образовательными потребностями (дети с ОВЗ, одаренные дети, дети «группы риска») в системе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 плану ЦОКО, ГБОУ ДО К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,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ониторинг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овлечение в систему дополнительного образования детей, состоящих на различных видах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естественнонаучной, технической и туристско-краеведческой направленносте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краевых мероприятиях туристско-краеведческой направленности, в том числе разработка и реализация программ развития социального, культурно-познавательного, патриотического, военно-исторического, экологического и образовательного тур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,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-аналитические материалы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дополнительных общеобразовательных программ, технологий и методик по приоритетным направлениям технического творчества, естественнонаучной направ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ы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ационная поддержка реализации Концепции развития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полнительного образования дете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ирование общественности о возможностях организаций, осуществляющих образовательную деятельность по реализации дополнительных общеобразовательных программ, в средствах массовой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О,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на сайте, в СМ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информационной поддержки лучших практик, модулей, технологий и лучших педагогических работников системы дополнительного образования через сай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2017-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О, РИМЦ, О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на сайте</w:t>
            </w:r>
          </w:p>
        </w:tc>
      </w:tr>
    </w:tbl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ректор МКУО РИМЦ</w:t>
        <w:tab/>
        <w:tab/>
        <w:tab/>
        <w:tab/>
        <w:tab/>
        <w:tab/>
        <w:t xml:space="preserve">          О.Р. Мазае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18:00Z</dcterms:created>
  <dc:creator>Доцук Наталья Александровна</dc:creator>
  <dc:description/>
  <cp:keywords/>
  <dc:language>en-US</dc:language>
  <cp:lastModifiedBy>Admin</cp:lastModifiedBy>
  <cp:lastPrinted>2018-02-07T10:06:00Z</cp:lastPrinted>
  <dcterms:modified xsi:type="dcterms:W3CDTF">2018-02-07T07:06:00Z</dcterms:modified>
  <cp:revision>46</cp:revision>
  <dc:subject/>
  <dc:title/>
</cp:coreProperties>
</file>